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115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, 2002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30.9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WER AND INDUSTRIAL ELECTRONICS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(Bio Medical  Engineering)</w:t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</w:t>
        <w:tab/>
        <w:t xml:space="preserve">        Max. Marks: 70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rPr/>
      </w:pPr>
      <w:r>
        <w:rPr/>
        <w:t>All questions carry equal marks</w:t>
      </w:r>
    </w:p>
    <w:p>
      <w:pPr>
        <w:pStyle w:val="Normal"/>
        <w:ind w:left="2880" w:firstLine="720"/>
        <w:jc w:val="both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cross over distortion in a class B push-pull power amplifier and how do you eliminate it.  Explain you answer with a neat circuit diagram and waveform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class B push-pull power amplifier is supplied with V</w:t>
      </w:r>
      <w:r>
        <w:rPr>
          <w:vertAlign w:val="subscript"/>
        </w:rPr>
        <w:t>cc</w:t>
      </w:r>
      <w:r>
        <w:rPr/>
        <w:t>=50V.  The signal and wings the collector voltage down to V</w:t>
      </w:r>
      <w:r>
        <w:rPr>
          <w:vertAlign w:val="subscript"/>
        </w:rPr>
        <w:t>min</w:t>
      </w:r>
      <w:r>
        <w:rPr/>
        <w:t>=5V.  The dissipation in both the transistors totals 40 watts.  Find the local power and conversion efficiency.</w:t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the possibility of oscillations in tuned amplifiers?  How do you neutralize a transistor tuned amplifier against oscillations.  Find the expressions for neutralizing component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esign a single tuned amplifier to operate at a center frequency of 500 KHt with a band-width of 10 KHt.  The transistor has the parameters gm=0.04 mhos, hfe=100, cb’e=1000 pF and cb’c=10 PF.  The biasing network and input resistance are adjusted so that R</w:t>
      </w:r>
      <w:r>
        <w:rPr>
          <w:vertAlign w:val="subscript"/>
        </w:rPr>
        <w:t>i</w:t>
      </w:r>
      <w:r>
        <w:rPr/>
        <w:t>=5K</w:t>
      </w:r>
      <w:r>
        <w:rPr>
          <w:rFonts w:eastAsia="Symbol" w:cs="Symbol" w:ascii="Symbol" w:hAnsi="Symbol"/>
        </w:rPr>
        <w:t></w:t>
      </w:r>
      <w:r>
        <w:rPr/>
        <w:t>.  Assume R</w:t>
      </w:r>
      <w:r>
        <w:rPr>
          <w:vertAlign w:val="subscript"/>
        </w:rPr>
        <w:t>h</w:t>
      </w:r>
      <w:r>
        <w:rPr/>
        <w:t>=500 ohms.</w:t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basic principle of operation of an SCR with the help of its V-I characteristics.  Explain why it is necessary to provide forced turn off.  Draw and explain typical turn-off circuits used for SCR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UJT firing circuit of an SCR.</w:t>
      </w:r>
    </w:p>
    <w:p>
      <w:pPr>
        <w:pStyle w:val="Normal"/>
        <w:jc w:val="both"/>
        <w:rPr/>
      </w:pPr>
      <w:r>
        <w:rPr/>
        <w:t>4.a)</w:t>
        <w:tab/>
        <w:t>Describe the constructional features and characteristics of a TRIAC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The latching current of an SCR is 40 mA.  It is used in a phase control circuit, comprising an inductive load of R=10 ohms and L=0.14.  The a.c. input voltage is 250V.(r.ms) at 504.  Obtain the mini8mum gate pulse width required for reliable triggering of SCR, if it is gated at an angle of </w:t>
      </w:r>
      <w:r>
        <w:rPr>
          <w:rFonts w:eastAsia="Symbol" w:cs="Symbol" w:ascii="Symbol" w:hAnsi="Symbol"/>
        </w:rPr>
        <w:t></w:t>
      </w:r>
      <w:r>
        <w:rPr/>
        <w:t>/6 in every positive half cycle.</w:t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working of a basic series inverter.  What are its limitations.  Indicate few applications of series inverter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raw the power circuit of an auxiliary voltage commutated chopper and explain its operation with waveforms.  Derive an expression for its output d.c. voltage.</w:t>
      </w:r>
    </w:p>
    <w:p>
      <w:pPr>
        <w:pStyle w:val="Normal"/>
        <w:ind w:left="720" w:hanging="720"/>
        <w:jc w:val="both"/>
        <w:rPr/>
      </w:pPr>
      <w:r>
        <w:rPr/>
        <w:t>6.a)</w:t>
        <w:tab/>
        <w:t>Using relevant diagrams explain the operation of an a.c. timer.  Discuss the causes that produce timing errors in a.c. timers.  How can these be eliminated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plain thermal losses in dielectric healing.  Discuss in detail the applications of dielectric heating in industry.</w:t>
      </w:r>
    </w:p>
    <w:p>
      <w:pPr>
        <w:pStyle w:val="Normal"/>
        <w:ind w:left="720" w:hanging="720"/>
        <w:jc w:val="both"/>
        <w:rPr/>
      </w:pPr>
      <w:r>
        <w:rPr/>
        <w:t>7.a)</w:t>
        <w:tab/>
        <w:t>Draw and explain the circuit of a solid state control for variation of speed of a d.c. shunt moto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scuss about the various types of resistance welding.</w:t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Harmonic distortion in power amplifiers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uble tuned amplifiers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tatic circuit break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  <w:lvl w:ilvl="1">
      <w:start w:val="1"/>
      <w:numFmt w:val="lowerLetter"/>
      <w:lvlText w:val="(%2)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2:24:00Z</dcterms:created>
  <dc:creator>sskala</dc:creator>
  <dc:description/>
  <dc:language>en-US</dc:language>
  <cp:lastModifiedBy>sranjani</cp:lastModifiedBy>
  <dcterms:modified xsi:type="dcterms:W3CDTF">2002-08-18T01:01:00Z</dcterms:modified>
  <cp:revision>5</cp:revision>
  <dc:subject/>
  <dc:title/>
</cp:coreProperties>
</file>